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809989699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2029207663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234662349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1337835745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87853938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289167523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912270123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291990715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576115375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789007139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1512714373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51535634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69512137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1175648834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1472606560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1322072209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1348071747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1748544781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379127665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1069389894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1848143774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673437655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698067841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692676482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578289762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1194460972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